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postępowaniu prowadzonym w tryb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pytania ofertowego na: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stawa i montaż grobowców monolitycznych dla Cmentarza Komunalnego w Krasnymstawie administrowanego przez Przedsiębiorstwo Gospodarki Komunalnej Sp. z o.o. w Krasnymstawie”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/>
      </w:pPr>
      <w:r>
        <w:rPr/>
        <w:t>NIP 564-00-04-334, REGON 110084530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ww.pgkkrasnystaw.pl; e-mail: </w:t>
      </w:r>
      <w:hyperlink r:id="rId2">
        <w:r>
          <w:rPr>
            <w:rStyle w:val="InternetLink"/>
          </w:rPr>
          <w:t>pgk.krasnystaw@pro.onet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spacing w:lineRule="auto" w:line="240" w:before="0" w:after="0"/>
        <w:jc w:val="both"/>
        <w:rPr/>
      </w:pPr>
      <w:r>
        <w:rPr/>
        <w:t>1) zapoznałem się z treścią Zapytania ofertowego dla niniejszego zamówienia i akceptuję jego treść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gwarantuję wykonanie całości niniejszego zamówienia w terminie oraz na warunkach określonych </w:t>
        <w:br/>
        <w:t>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3) akceptuję (my) bez zastrzeżeń wzór umowy przedstawiony 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4) akceptuję(my) bez zastrzeżeń warunki płatności określone we wzorze umowy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w przypadku uznania mojej (naszej) oferty za najkorzystniejszą umowę zobowiązuję(emy) się zawrzeć </w:t>
        <w:br/>
        <w:t>w miejscu i terminie, jakie zostaną wskazane przez Zamawiającego,</w:t>
      </w:r>
    </w:p>
    <w:p>
      <w:pPr>
        <w:pStyle w:val="Normal"/>
        <w:spacing w:lineRule="auto" w:line="240" w:before="0" w:after="0"/>
        <w:jc w:val="both"/>
        <w:rPr/>
      </w:pPr>
      <w:r>
        <w:rPr/>
        <w:t>6) na wykonanie zadania udzielamy okresu gwarancji w wymiarze 24 miesięcy,</w:t>
      </w:r>
    </w:p>
    <w:p>
      <w:pPr>
        <w:pStyle w:val="Normal"/>
        <w:spacing w:lineRule="auto" w:line="240" w:before="0" w:after="0"/>
        <w:jc w:val="both"/>
        <w:rPr/>
      </w:pPr>
      <w:r>
        <w:rPr/>
        <w:t>7) niniejsza oferta wiąże nas przez 30 dni od upływu terminu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  <w:t>8) cena mojej (naszej) oferty wynos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netto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brutto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  <w:t>w tym uwzględniono należny podatek VAT w wysokości _________________ PLN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abela nr 1. Ceny jednostkowe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13"/>
        <w:gridCol w:w="1337"/>
        <w:gridCol w:w="2072"/>
        <w:gridCol w:w="2414"/>
      </w:tblGrid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lość [szt.]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[zł/komplet]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netto PLN</w:t>
            </w:r>
          </w:p>
        </w:tc>
      </w:tr>
      <w:tr>
        <w:trPr>
          <w:trHeight w:val="2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x 4</w:t>
            </w:r>
          </w:p>
        </w:tc>
      </w:tr>
      <w:tr>
        <w:trPr>
          <w:trHeight w:val="5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ojedyncze monolityczne żelbetowe grobowce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odwójne monolityczne żelbetowe grobowce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8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"/>
      <w:gridCol w:w="8342"/>
    </w:tblGrid>
    <w:tr>
      <w:trPr>
        <w:trHeight w:val="798" w:hRule="atLeast"/>
      </w:trPr>
      <w:tc>
        <w:tcPr>
          <w:tcW w:w="129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4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NIP 564-00-04-334; Regon 110084530; kapitał zakładowy 7.521.900 PLN;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16:00Z</dcterms:created>
  <dc:creator>ks09</dc:creator>
  <dc:description/>
  <cp:keywords/>
  <dc:language>en-US</dc:language>
  <cp:lastModifiedBy>Monika</cp:lastModifiedBy>
  <dcterms:modified xsi:type="dcterms:W3CDTF">2017-10-04T07:16:00Z</dcterms:modified>
  <cp:revision>2</cp:revision>
  <dc:subject/>
  <dc:title/>
</cp:coreProperties>
</file>